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62375</wp:posOffset>
            </wp:positionH>
            <wp:positionV relativeFrom="paragraph">
              <wp:posOffset>-9525</wp:posOffset>
            </wp:positionV>
            <wp:extent cx="1447800" cy="914400"/>
            <wp:effectExtent l="0" t="0" r="0" b="0"/>
            <wp:wrapTight wrapText="bothSides">
              <wp:wrapPolygon edited="0">
                <wp:start x="10938" y="0"/>
                <wp:lineTo x="10514" y="221"/>
                <wp:lineTo x="8807" y="3143"/>
                <wp:lineTo x="7811" y="5620"/>
                <wp:lineTo x="7811" y="6294"/>
                <wp:lineTo x="8239" y="7195"/>
                <wp:lineTo x="5113" y="8097"/>
                <wp:lineTo x="707" y="10117"/>
                <wp:lineTo x="139" y="11693"/>
                <wp:lineTo x="-137" y="13046"/>
                <wp:lineTo x="-137" y="15523"/>
                <wp:lineTo x="1275" y="17993"/>
                <wp:lineTo x="1987" y="17993"/>
                <wp:lineTo x="1987" y="18895"/>
                <wp:lineTo x="3832" y="21372"/>
                <wp:lineTo x="4400" y="21372"/>
                <wp:lineTo x="18042" y="21372"/>
                <wp:lineTo x="18614" y="21372"/>
                <wp:lineTo x="20177" y="18895"/>
                <wp:lineTo x="20177" y="17993"/>
                <wp:lineTo x="20886" y="17993"/>
                <wp:lineTo x="21600" y="16196"/>
                <wp:lineTo x="21600" y="13046"/>
                <wp:lineTo x="21313" y="11693"/>
                <wp:lineTo x="20886" y="10568"/>
                <wp:lineTo x="18614" y="9221"/>
                <wp:lineTo x="14917" y="7195"/>
                <wp:lineTo x="14917" y="3594"/>
                <wp:lineTo x="13067" y="895"/>
                <wp:lineTo x="12218" y="0"/>
                <wp:lineTo x="109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 xml:space="preserve">Time Trials </w:t>
      </w:r>
      <w:r>
        <w:rPr>
          <w:sz w:val="28"/>
          <w:szCs w:val="28"/>
        </w:rPr>
        <w:t>(rates of speed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n this activity, you will compare the rate of speed of two toy vehic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st out the cars and the runway. You might use the entire width or length of the room.</w:t>
      </w:r>
    </w:p>
    <w:p>
      <w:pPr>
        <w:pStyle w:val="Normal"/>
        <w:numPr>
          <w:ilvl w:val="0"/>
          <w:numId w:val="1"/>
        </w:numPr>
        <w:rPr/>
      </w:pPr>
      <w:r>
        <w:rPr/>
        <w:t>Practice counting by seconds. You will find the speed in centimeters per second.</w:t>
      </w:r>
    </w:p>
    <w:p>
      <w:pPr>
        <w:pStyle w:val="Normal"/>
        <w:numPr>
          <w:ilvl w:val="0"/>
          <w:numId w:val="1"/>
        </w:numPr>
        <w:rPr/>
      </w:pPr>
      <w:r>
        <w:rPr/>
        <w:t>Start one car. One person practices dropping a cube or a marker behind the car as the second person counts off each second.</w:t>
      </w:r>
    </w:p>
    <w:p>
      <w:pPr>
        <w:pStyle w:val="Normal"/>
        <w:numPr>
          <w:ilvl w:val="0"/>
          <w:numId w:val="1"/>
        </w:numPr>
        <w:rPr/>
      </w:pPr>
      <w:r>
        <w:rPr/>
        <w:t>Measure the distance between markers and record the data below.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19"/>
        <w:gridCol w:w="990"/>
        <w:gridCol w:w="1080"/>
        <w:gridCol w:w="630"/>
        <w:gridCol w:w="270"/>
        <w:gridCol w:w="810"/>
        <w:gridCol w:w="990"/>
        <w:gridCol w:w="990"/>
        <w:gridCol w:w="1080"/>
        <w:gridCol w:w="720"/>
      </w:tblGrid>
      <w:tr>
        <w:trPr>
          <w:trHeight w:val="33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t Vehic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XXX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d Vehic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XXX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o</w:t>
            </w:r>
          </w:p>
        </w:tc>
      </w:tr>
      <w:tr>
        <w:trPr>
          <w:trHeight w:val="277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   Dist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c.)     (c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Dist.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Distanc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  Dist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c)    (c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in Di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Distanc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Chan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Chan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Compare the rate of speed for the two car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ords will you use to explain the difference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thematics helps you to explain the differe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raph the data for the two cars on the graph which follows. How does the graph help to explain the differ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368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ompare the rates of speed of the two cars. Write your comparison below. Use the words, the math and the graphs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8:10:00Z</dcterms:created>
  <dc:creator>camille baker</dc:creator>
  <dc:description/>
  <dc:language>en-US</dc:language>
  <cp:lastModifiedBy>camille baker</cp:lastModifiedBy>
  <dcterms:modified xsi:type="dcterms:W3CDTF">2004-12-23T18:10:00Z</dcterms:modified>
  <cp:revision>2</cp:revision>
  <dc:subject/>
  <dc:title/>
</cp:coreProperties>
</file>